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"/>
        <w:gridCol w:w="8655"/>
      </w:tblGrid>
      <w:tr>
        <w:trPr/>
        <w:tc>
          <w:tcPr>
            <w:tcW w:w="371" w:type="dxa"/>
            <w:vMerge w:val="restart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8655" w:type="dxa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bookmarkStart w:id="0" w:name="id_23_nav"/>
            <w:bookmarkEnd w:id="0"/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  <w:t>Solve the crossword puzzle with the names of things found in a classroom.</w:t>
            </w:r>
          </w:p>
        </w:tc>
      </w:tr>
      <w:tr>
        <w:trPr/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  <w:tc>
          <w:tcPr>
            <w:tcW w:w="86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65"/>
            </w:tblGrid>
            <w:tr>
              <w:trPr/>
              <w:tc>
                <w:tcPr>
                  <w:tcW w:w="8565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1" w:name="id_29_nav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752725" cy="2009775"/>
                        <wp:effectExtent l="0" t="0" r="0" b="0"/>
                        <wp:docPr id="1" name="id_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d_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2725" cy="2009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655" w:type="dxa"/>
            <w:tcBorders/>
          </w:tcPr>
          <w:tbl>
            <w:tblPr>
              <w:tblW w:w="35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1"/>
              <w:gridCol w:w="5884"/>
            </w:tblGrid>
            <w:tr>
              <w:trPr/>
              <w:tc>
                <w:tcPr>
                  <w:tcW w:w="111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84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" w:name="id_36_nav"/>
                  <w:bookmarkEnd w:id="2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HORIZONTAL</w:t>
                  </w:r>
                </w:p>
              </w:tc>
            </w:tr>
            <w:tr>
              <w:trPr/>
              <w:tc>
                <w:tcPr>
                  <w:tcW w:w="11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5884" w:type="dxa"/>
                  <w:tcBorders/>
                </w:tcPr>
                <w:tbl>
                  <w:tblPr>
                    <w:tblW w:w="4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67"/>
                    <w:gridCol w:w="18"/>
                    <w:gridCol w:w="4"/>
                    <w:gridCol w:w="23"/>
                    <w:gridCol w:w="23"/>
                  </w:tblGrid>
                  <w:tr>
                    <w:trPr/>
                    <w:tc>
                      <w:tcPr>
                        <w:tcW w:w="458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  <w:lang w:eastAsia="fr-F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  <w:lang w:eastAsia="fr-FR"/>
                          </w:rPr>
                        </w:r>
                        <w:bookmarkStart w:id="3" w:name="_3_nav"/>
                        <w:bookmarkStart w:id="4" w:name="_3_nav"/>
                        <w:bookmarkEnd w:id="4"/>
                      </w:p>
                    </w:tc>
                    <w:tc>
                      <w:tcPr>
                        <w:tcW w:w="5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43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97"/>
                        </w:tblGrid>
                        <w:tr>
                          <w:trPr/>
                          <w:tc>
                            <w:tcPr>
                              <w:tcW w:w="439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5" w:name="ch01_5_ca1_nav"/>
                              <w:bookmarkEnd w:id="5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1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Usually written on with chalk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990" w:dyaOrig="360">
                                  <v:shapetype id="_x0000_tole_rId4" coordsize="21600,21600" o:spt="ole_rId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" type="_x0000_tole_rId4" style="width:49.5pt;height:18pt" filled="f" o:ole="">
                                    <v:imagedata r:id="rId5" o:title=""/>
                                  </v:shape>
                                  <o:OLEObject Type="Embed" ProgID="" ShapeID="ole_rId4" DrawAspect="Content" ObjectID="_126092911" r:id="rId4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9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399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92"/>
                        </w:tblGrid>
                        <w:tr>
                          <w:trPr/>
                          <w:tc>
                            <w:tcPr>
                              <w:tcW w:w="3992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6" w:name="ch01_5_ca2_nav"/>
                              <w:bookmarkEnd w:id="6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2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Used to surf the Internet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990" w:dyaOrig="360">
                                  <v:shapetype id="_x0000_tole_rId6" coordsize="21600,21600" o:spt="ole_rId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" type="_x0000_tole_rId6" style="width:49.5pt;height:18pt" filled="f" o:ole="">
                                    <v:imagedata r:id="rId7" o:title=""/>
                                  </v:shape>
                                  <o:OLEObject Type="Embed" ProgID="" ShapeID="ole_rId6" DrawAspect="Content" ObjectID="_174949985" r:id="rId6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46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606"/>
                        </w:tblGrid>
                        <w:tr>
                          <w:trPr/>
                          <w:tc>
                            <w:tcPr>
                              <w:tcW w:w="4606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7" w:name="ch01_5_ca3_nav"/>
                              <w:bookmarkEnd w:id="7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3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Find your way around with this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990" w:dyaOrig="360">
                                  <v:shapetype id="_x0000_tole_rId8" coordsize="21600,21600" o:spt="ole_rId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" type="_x0000_tole_rId8" style="width:49.5pt;height:18pt" filled="f" o:ole="">
                                    <v:imagedata r:id="rId9" o:title=""/>
                                  </v:shape>
                                  <o:OLEObject Type="Embed" ProgID="" ShapeID="ole_rId8" DrawAspect="Content" ObjectID="_785295370" r:id="rId8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6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443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435"/>
                        </w:tblGrid>
                        <w:tr>
                          <w:trPr/>
                          <w:tc>
                            <w:tcPr>
                              <w:tcW w:w="4435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8" w:name="ch01_5_ca4_nav"/>
                              <w:bookmarkEnd w:id="8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4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The adult in your classroom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1140" w:dyaOrig="360">
                                  <v:shapetype id="_x0000_tole_rId10" coordsize="21600,21600" o:spt="ole_rId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" type="_x0000_tole_rId10" style="width:57pt;height:18pt" filled="f" o:ole="">
                                    <v:imagedata r:id="rId11" o:title=""/>
                                  </v:shape>
                                  <o:OLEObject Type="Embed" ProgID="" ShapeID="ole_rId10" DrawAspect="Content" ObjectID="_1832502440" r:id="rId10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85" w:type="dxa"/>
                        <w:gridSpan w:val="2"/>
                        <w:tcBorders/>
                      </w:tcPr>
                      <w:tbl>
                        <w:tblPr>
                          <w:tblW w:w="45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"/>
                        </w:tblGrid>
                        <w:tr>
                          <w:trPr/>
                          <w:tc>
                            <w:tcPr>
                              <w:tcW w:w="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  <w:bookmarkStart w:id="9" w:name="id_54_2_nav"/>
                              <w:bookmarkStart w:id="10" w:name="id_54_2_nav"/>
                              <w:bookmarkEnd w:id="10"/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5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fr-FR"/>
                    </w:rPr>
                  </w:r>
                </w:p>
              </w:tc>
            </w:tr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fr-FR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84" w:type="dxa"/>
                  <w:tcBorders/>
                </w:tcPr>
                <w:tbl>
                  <w:tblPr>
                    <w:tblW w:w="5649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649"/>
                  </w:tblGrid>
                  <w:tr>
                    <w:trPr/>
                    <w:tc>
                      <w:tcPr>
                        <w:tcW w:w="56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150" w:after="0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eastAsia="fr-FR"/>
                          </w:rPr>
                        </w:pPr>
                        <w:bookmarkStart w:id="11" w:name="id_65_nav"/>
                        <w:bookmarkEnd w:id="11"/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  <w:lang w:eastAsia="fr-FR"/>
                          </w:rPr>
                          <w:t>VERTICAL</w:t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5649" w:type="dxa"/>
                        <w:vMerge w:val="restart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490"/>
                          <w:gridCol w:w="18"/>
                          <w:gridCol w:w="5"/>
                          <w:gridCol w:w="23"/>
                          <w:gridCol w:w="23"/>
                        </w:tblGrid>
                        <w:tr>
                          <w:trPr/>
                          <w:tc>
                            <w:tcPr>
                              <w:tcW w:w="5508" w:type="dxa"/>
                              <w:gridSpan w:val="2"/>
                              <w:tcBorders/>
                            </w:tcPr>
                            <w:tbl>
                              <w:tblPr>
                                <w:tblW w:w="3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0" w:type="dxa"/>
                                  <w:left w:w="0" w:type="dxa"/>
                                  <w:bottom w:w="150" w:type="dxa"/>
                                  <w:right w:w="0" w:type="dxa"/>
                                </w:tblCellMar>
                              </w:tblPr>
                              <w:tblGrid>
                                <w:gridCol w:w="3450"/>
                              </w:tblGrid>
                              <w:tr>
                                <w:trPr/>
                                <w:tc>
                                  <w:tcPr>
                                    <w:tcW w:w="34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Verdana" w:hAnsi="Verdana" w:eastAsia="Times New Roman" w:cs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</w:r>
                                    <w:bookmarkStart w:id="12" w:name="_79_nav"/>
                                    <w:bookmarkStart w:id="13" w:name="_79_nav"/>
                                    <w:bookmarkEnd w:id="13"/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51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490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Top of Form</w:t>
                              </w:r>
                            </w:p>
                            <w:tbl>
                              <w:tblPr>
                                <w:tblW w:w="38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93"/>
                              </w:tblGrid>
                              <w:tr>
                                <w:trPr/>
                                <w:tc>
                                  <w:tcPr>
                                    <w:tcW w:w="38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150"/>
                                      <w:rPr/>
                                    </w:pPr>
                                    <w:bookmarkStart w:id="14" w:name="ch01_5_ca5_nav"/>
                                    <w:bookmarkEnd w:id="14"/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t>5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t>Where your teacher sits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object w:dxaOrig="990" w:dyaOrig="360">
                                        <v:shapetype id="_x0000_tole_rId13" coordsize="21600,21600" o:spt="ole_rId13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3" type="_x0000_tole_rId13" style="width:49.5pt;height:18pt" filled="f" o:ole="">
                                          <v:imagedata r:id="rId14" o:title=""/>
                                        </v:shape>
                                        <o:OLEObject Type="Embed" ProgID="" ShapeID="ole_rId13" DrawAspect="Content" ObjectID="_449734234" r:id="rId13"/>
                                      </w:objec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8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15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szCs w:val="24"/>
                                        <w:lang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eastAsia="fr-FR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eastAsia="fr-FR"/>
                                </w:rPr>
                                <w:t>Bottom of Form</w:t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vanish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vanish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490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Top of Form</w:t>
                              </w:r>
                            </w:p>
                            <w:tbl>
                              <w:tblPr>
                                <w:tblW w:w="3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03"/>
                              </w:tblGrid>
                              <w:tr>
                                <w:trPr/>
                                <w:tc>
                                  <w:tcPr>
                                    <w:tcW w:w="37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150"/>
                                      <w:rPr/>
                                    </w:pPr>
                                    <w:bookmarkStart w:id="15" w:name="ch01_5_ca6_nav"/>
                                    <w:bookmarkEnd w:id="15"/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6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Open this for fresh air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object w:dxaOrig="990" w:dyaOrig="360">
                                        <v:shapetype id="_x0000_tole_rId15" coordsize="21600,21600" o:spt="ole_rId1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5" type="_x0000_tole_rId15" style="width:49.5pt;height:18pt" filled="f" o:ole="">
                                          <v:imagedata r:id="rId16" o:title=""/>
                                        </v:shape>
                                        <o:OLEObject Type="Embed" ProgID="" ShapeID="ole_rId15" DrawAspect="Content" ObjectID="_125629383" r:id="rId15"/>
                                      </w:objec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15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  <w:t>Bottom of Form</w:t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490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Top of Form</w:t>
                              </w:r>
                            </w:p>
                            <w:tbl>
                              <w:tblPr>
                                <w:tblW w:w="5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41"/>
                              </w:tblGrid>
                              <w:tr>
                                <w:trPr/>
                                <w:tc>
                                  <w:tcPr>
                                    <w:tcW w:w="5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150"/>
                                      <w:rPr/>
                                    </w:pPr>
                                    <w:bookmarkStart w:id="16" w:name="ch01_5_ca7_nav"/>
                                    <w:bookmarkEnd w:id="16"/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7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If you’re not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une fille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, you’re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un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 _____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object w:dxaOrig="990" w:dyaOrig="360">
                                        <v:shapetype id="_x0000_tole_rId17" coordsize="21600,21600" o:spt="ole_rId17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7" type="_x0000_tole_rId17" style="width:49.5pt;height:18pt" filled="f" o:ole="">
                                          <v:imagedata r:id="rId18" o:title=""/>
                                        </v:shape>
                                        <o:OLEObject Type="Embed" ProgID="" ShapeID="ole_rId17" DrawAspect="Content" ObjectID="_2096512731" r:id="rId17"/>
                                      </w:objec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15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  <w:t>Bottom of Form</w:t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08" w:type="dxa"/>
                              <w:gridSpan w:val="2"/>
                              <w:tcBorders/>
                            </w:tcPr>
                            <w:tbl>
                              <w:tblPr>
                                <w:tblW w:w="55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"/>
                              </w:tblGrid>
                              <w:tr>
                                <w:trPr/>
                                <w:tc>
                                  <w:tcPr>
                                    <w:tcW w:w="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r>
                                    <w:bookmarkStart w:id="17" w:name="id_80_nav"/>
                                    <w:bookmarkStart w:id="18" w:name="id_80_nav"/>
                                    <w:bookmarkEnd w:id="18"/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51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15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564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"/>
        <w:gridCol w:w="8655"/>
      </w:tblGrid>
      <w:tr>
        <w:trPr/>
        <w:tc>
          <w:tcPr>
            <w:tcW w:w="371" w:type="dxa"/>
            <w:vMerge w:val="restart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bookmarkStart w:id="19" w:name="id_88_nav"/>
            <w:bookmarkEnd w:id="19"/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8655" w:type="dxa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bookmarkStart w:id="20" w:name="id_90_nav"/>
            <w:bookmarkEnd w:id="20"/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  <w:t>You are helping your teacher Mademoiselle Clément take inventory of her classroom supplies. Write your responses to her questions using the amounts given in parentheses.</w:t>
            </w:r>
          </w:p>
        </w:tc>
      </w:tr>
      <w:tr>
        <w:trPr/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  <w:tc>
          <w:tcPr>
            <w:tcW w:w="8655" w:type="dxa"/>
            <w:tcBorders/>
          </w:tcPr>
          <w:tbl>
            <w:tblPr>
              <w:tblW w:w="35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38"/>
              <w:gridCol w:w="4557"/>
            </w:tblGrid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1" w:name="id_96_nav"/>
                  <w:bookmarkEnd w:id="21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2" w:name="id_98_nav"/>
                  <w:bookmarkEnd w:id="22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des posters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3" w:name="id_101_nav"/>
                  <w:bookmarkEnd w:id="23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24" w:name="id_103_nav"/>
                  <w:bookmarkEnd w:id="24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3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5" w:name="id_106_nav"/>
                  <w:bookmarkEnd w:id="25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6" w:name="id_108_nav"/>
                  <w:bookmarkEnd w:id="26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des cartes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7" w:name="id_111_nav"/>
                  <w:bookmarkEnd w:id="27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28" w:name="id_113_nav"/>
                  <w:bookmarkEnd w:id="28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1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9" w:name="id_116_nav"/>
                  <w:bookmarkEnd w:id="29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0" w:name="id_118_nav"/>
                  <w:bookmarkEnd w:id="30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une télé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1" w:name="id_121_nav"/>
                  <w:bookmarkEnd w:id="31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32" w:name="id_123_nav"/>
                  <w:bookmarkEnd w:id="32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3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0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3" w:name="id_126_nav"/>
                  <w:bookmarkEnd w:id="33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4" w:name="id_128_nav"/>
                  <w:bookmarkEnd w:id="34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combien de chaises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5" w:name="id_131_nav"/>
                  <w:bookmarkEnd w:id="35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36" w:name="id_133_nav"/>
                  <w:bookmarkEnd w:id="36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4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15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7" w:name="id_136_nav"/>
                  <w:bookmarkEnd w:id="37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8" w:name="id_138_nav"/>
                  <w:bookmarkEnd w:id="38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Combien d’ordinateurs il y a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9" w:name="id_141_nav"/>
                  <w:bookmarkEnd w:id="39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40" w:name="id_143_nav"/>
                  <w:bookmarkEnd w:id="40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0)</w:t>
                  </w:r>
                </w:p>
              </w:tc>
            </w:tr>
          </w:tbl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om: 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43:00Z</dcterms:created>
  <dc:creator>Robert Stevens</dc:creator>
  <dc:description/>
  <dc:language>en-US</dc:language>
  <cp:lastModifiedBy>Robert Stevens</cp:lastModifiedBy>
  <cp:lastPrinted>2012-09-07T07:45:00Z</cp:lastPrinted>
  <dcterms:modified xsi:type="dcterms:W3CDTF">2012-09-07T11:46:00Z</dcterms:modified>
  <cp:revision>1</cp:revision>
  <dc:subject/>
  <dc:title/>
</cp:coreProperties>
</file>